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2542948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8893371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962577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